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szeptember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3/2025. (IX. 04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 xml:space="preserve">Hévíz Város Önkormányzat Képviselő-testülete, mivel elkötelezett a Hévízi-tó és lápok védelme mellett továbbra is fenntartja vételi szándékát az Event Horizon Capital Zrt. tulajdonában álló, </w:t>
      </w:r>
      <w:bookmarkStart w:id="3" w:name="_Hlk207266452"/>
      <w:r>
        <w:rPr>
          <w:rFonts w:cs="Arial" w:ascii="Arial" w:hAnsi="Arial"/>
        </w:rPr>
        <w:t xml:space="preserve">Hévíz 118/11. hrsz-ú </w:t>
      </w:r>
      <w:bookmarkEnd w:id="3"/>
      <w:r>
        <w:rPr>
          <w:rFonts w:cs="Arial" w:ascii="Arial" w:hAnsi="Arial"/>
        </w:rPr>
        <w:t xml:space="preserve">„park” megnevezésű 5 ha 6755 m² területmértékű (lápi védettség alatt álló) ingatlan tehermentes megvásárlására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z adásvétel céljára </w:t>
      </w:r>
      <w:bookmarkStart w:id="4" w:name="_Hlk206054515"/>
      <w:r>
        <w:rPr>
          <w:rFonts w:cs="Arial" w:ascii="Arial" w:hAnsi="Arial"/>
          <w:bCs/>
        </w:rPr>
        <w:t xml:space="preserve">10.500.000 forint forrás, mint vételár biztosítását rendeli el. </w:t>
      </w:r>
      <w:bookmarkEnd w:id="4"/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/>
      </w:pPr>
      <w:r>
        <w:rPr>
          <w:rFonts w:cs="Arial" w:ascii="Arial" w:hAnsi="Arial"/>
        </w:rPr>
        <w:t xml:space="preserve">A Képviselő-testület a felhatalmazza a polgármestert az előterjesztés mellékletét képező a Hévíz 118/11. hrsz-ú ingatlant terhelő elővásárlási jog alapítására vonatkozó szerződés aláírására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október 31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, hogy a Hévíz 118/11. hrsz-ú ingatlant elővásárlási jogának alapításán túl, szándéknyilatkozattal is erősítse meg az önkormányzat 1-2. pont szerinti vételi szándék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október 31.</w:t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i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i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7:39:00Z</dcterms:created>
  <dc:creator>cseke.erzsebet</dc:creator>
  <dc:description/>
  <cp:keywords/>
  <dc:language>en-US</dc:language>
  <cp:lastModifiedBy>Bertalan Linda</cp:lastModifiedBy>
  <cp:lastPrinted>2025-07-28T08:46:00Z</cp:lastPrinted>
  <dcterms:modified xsi:type="dcterms:W3CDTF">2025-09-04T07:39:00Z</dcterms:modified>
  <cp:revision>2</cp:revision>
  <dc:subject/>
  <dc:title/>
</cp:coreProperties>
</file>